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ZcVBfdgp9M+ofGNYvUFLmVoZiy+ggDVa1bmfdhzxPTdfzhBBXGjtRUSf+t4hFigCc0eZ7
OJUUp0VxymcBmjfIMZ/akt4USFID+TAfSTO0k9pvecgXJWF3k32byLB05PFDa2rTS4o96tMz
zVhxa7Za5DYh7wfzYXjT6nuZwWyg73Q01TgqZFi8qUEpPtpKU2ZvKJ4SKorq8f2Lga5nxz+8
S3Gs9LJYTk6cF5tM75</vt:lpwstr>
  </property>
  <property fmtid="{D5CDD505-2E9C-101B-9397-08002B2CF9AE}" pid="3" name="_2015_ms_pID_7253431">
    <vt:lpwstr>U4dBsU/irbOWpBRb5svfwNP20CzlCyXVMEUGnX11jue4sHFeuEpyAF
2NthI3nKN/djPIylb0rw/UsByDBxBF14ByV2XZTq8Ih4SJAAYZ1ssKQ3Fp0RQds+ypnBF35+
34QMA9XjCmRSBf+ZxO7aKuD3p6yjAanLJqqcPFRYy4IIaMfMzroHTaK9JKcqbH5lDrnkYaVo
YDlvuDUh3+Q+gD5DNhzuW0TucsQycRI074ef</vt:lpwstr>
  </property>
  <property fmtid="{D5CDD505-2E9C-101B-9397-08002B2CF9AE}" pid="4" name="_2015_ms_pID_7253431_00">
    <vt:lpwstr>_2015_ms_pID_7253431</vt:lpwstr>
  </property>
  <property fmtid="{D5CDD505-2E9C-101B-9397-08002B2CF9AE}" pid="5" name="_2015_ms_pID_7253432">
    <vt:lpwstr>ZcIUEkWG7iDAd+E8ruARsVz/lEl1/M3tzYQU
jZZ3GGAc2EDV3hAuLXHI3U8SyWsRFPwLzwnyWMZ8jB1IPSwwJ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